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ложение 52 изложить в следующей редакции: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Приложение 5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областном бюджете на 2006 год"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 расходования субсидий из регионального  фонда софинансирования социальных расходов на </w:t>
      </w:r>
    </w:p>
    <w:p>
      <w:pPr>
        <w:pStyle w:val="TextBody"/>
        <w:rPr/>
      </w:pPr>
      <w:r>
        <w:rPr>
          <w:sz w:val="24"/>
          <w:szCs w:val="24"/>
        </w:rPr>
        <w:t>финансирование расходов, предусмотренных трехсторонними Соглашениями между Правительством Мурманской области, администрациями  муниципальных образований и дирекциями (правлениями) градообразующих пред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Настоящий Порядок устанавливает механизм  предоставления и расходования дополнительных доходов, поступивших в  консолидированный бюджет Мурманской области с территорий муниципальных образований, сверх сумм, обозначенных в трехсторонних Соглашениях между Правительством Мурманской области, администрациями  муниципальных образований и дирекциями (правлениями) градообразующих предприятий (далее - Соглашения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Данные средства распределяются в виде субсидий из регионального  фонда софинансирования социальных расходов (далее - субсидии) и направляются соответствующим муниципальным образованиям на погашение кредиторской задолженности, финансирование текущих расходов и расходов, предусмотренных Соглашениями, в пропорциях указанных в Соглашениях.</w:t>
      </w:r>
    </w:p>
    <w:p>
      <w:pPr>
        <w:pStyle w:val="BodyText2"/>
        <w:rPr>
          <w:color w:val="FF0000"/>
          <w:sz w:val="24"/>
          <w:szCs w:val="24"/>
        </w:rPr>
      </w:pPr>
      <w:r>
        <w:rPr>
          <w:sz w:val="24"/>
          <w:szCs w:val="24"/>
        </w:rPr>
        <w:t>Субсидии предоставляются департаментом финансов Мурманской области в соответствии со сводной 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еречисляются в бюджеты муниципальных районов (городских округов) на счета органов Федерального казначейства, открытые для кассового обслуживания исполнения местных бюджетов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й орган муниципального района (городского округа) не позднее третьего рабочего дня после зачисления субсидий в доходы местного бюджета доводит объемы финансирования расходов до главного распорядителя (получателя) средств местного бюджета, уполномоченного осуществлять указанные расходы путем направления соответствующих реестров на финансирова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операций, связанных с использованием субсидий, осуществляется на лицевых счетах получателей средств местного бюджета, открытых в органе Федерального казначейства.</w:t>
      </w:r>
    </w:p>
    <w:p>
      <w:pPr>
        <w:pStyle w:val="BodyText2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представляют в  департамент финансов Мурманской области не позднее 20 января 2007 года отчет о расходовании субсидий по форме, утверждаемой департаментом финансов Мурманской области.</w:t>
      </w:r>
    </w:p>
    <w:p>
      <w:pPr>
        <w:pStyle w:val="BodyText2"/>
        <w:rPr/>
      </w:pPr>
      <w:r>
        <w:rPr>
          <w:sz w:val="24"/>
          <w:szCs w:val="24"/>
        </w:rPr>
        <w:t>Субсидии носят целевой характер и не могут быть использованы на другие цели.</w:t>
      </w:r>
    </w:p>
    <w:p>
      <w:pPr>
        <w:pStyle w:val="BodyText2"/>
        <w:rPr/>
      </w:pPr>
      <w:r>
        <w:rPr>
          <w:sz w:val="24"/>
          <w:szCs w:val="24"/>
        </w:rPr>
        <w:t>В случае нецелевого использования субсидий  органы местного самоуправления несут ответственность в соответствии с законодательством Российской Федерации и Мурманской области.</w:t>
      </w:r>
    </w:p>
    <w:p>
      <w:pPr>
        <w:pStyle w:val="BodyText2"/>
        <w:rPr/>
      </w:pPr>
      <w:r>
        <w:rPr>
          <w:sz w:val="24"/>
          <w:szCs w:val="24"/>
        </w:rPr>
        <w:t>Контроль за использованием средств субсидий осуществляет департамент финансов Мурманской области и Контрольно-счетная палата Мурман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субсидий из регионального фонда софинансирования социальных расходов бюджетам муниципальных районов (городских округов) на погашение кредиторской задолженности за потребленные энергоресурсы и частичную компенсацию затрат в связи с удорожанием стоимости топочного мазута в 200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орядок определяет механизм предоставления субсидий бюджетам муниципальных образований Мурманской области на погашение кредиторской задолженности за потребленные энергоресурсы и частичную компенсацию затрат, произведенных в связи с удорожанием стоимости топочного мазу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Субсидии, предоставленные бюджетам муниципальных районов (городских округов) на погашение кредиторской задолженности за потребленные энергоресурсы и частичную компенсацию затрат, произведенных в связи с удорожанием стоимости топочного мазута в 2006 году, направляются  организациям, которые обеспечивают теплоснабжение муниципальных районов (городских округов)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Общий объем субсидий, предполагаемых к выделению из областного бюджета, определяется законом Мурманской области на соответствующий финансовый год исходя из средств, полученных в виде межбюджетных трансфертов из федерального бюджета на данные цели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Часть данных средств распределяется с учетом уровня бюджетной обеспеченност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число получателей средств включаются муниципальные образования, имеющие потребность (запасы) жидкого топлива на 2006-2007 годы и уровень бюджетной обеспеченности которых не превышает уровень, установленный в качестве критерия выравнивания бюджетной обеспеченности. 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 расчете уровня фактической бюджетной обеспеченности муниципальных образований объем доходов определен как сумма налоговых и неналоговых доходов, дотаций бюджетам муниципальных образований на выравнивание бюджетной обеспеченности, субвенций бюджетам субъектов Российской Федерации для предоставления дотаций бюджетам закрытых административно-территориальных образований, за исключением средств, предоставленных в опережающем порядке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средств бюджетам муниципальных образований производится пропорционально изменению стоимости жидкого топлива в 2006 году по сравнению с 2005 годом с учетом потребности организаций коммунального комплекса, предоставляющих коммунальные услуги, в запасах жидкого топлива на весь отопительный период 2006/2007 год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Вторая часть вышеназванных средств направляется на оказание дополнительной помощи муниципальным образованиям в прохождении зимнего отопительного сезона 2006/2007 года, в соответствии с нормативными правовыми актами Правительства Мурманской област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Субсидии из областного бюджета перечисляются муниципальным районам (городским округам) ежемесячно в соответствии со сводной бюджетной росписью областного бюджета в пределах лимитов бюджетных обязательств, предусмотренных на указанные цел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6. Субсидии расходуются муниципальными районами (городскими округами) в соответствии с порядками, установленными органами местного самоуправления.</w:t>
      </w:r>
    </w:p>
    <w:p>
      <w:pPr>
        <w:pStyle w:val="BodyText2"/>
        <w:ind w:firstLine="709"/>
        <w:rPr/>
      </w:pPr>
      <w:r>
        <w:rPr>
          <w:sz w:val="24"/>
          <w:szCs w:val="24"/>
        </w:rPr>
        <w:t>Органы местного самоуправления муниципальных районов (городских округов) представляют в  департамент финансов Мурманской области не позднее 20 января 2007 года отчет о расходовании субсидий по форме, утверждаемой департаментом финансов Мурм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рганы местного самоуправления несут ответственность за целевое использование бюджетных средств в соответствии с законодательством Российской Федерации и Мурманской области.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Статья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Закон вступает в силу со дня его подпис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Ю.А.ЕВДОК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 декабря 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24-01-З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Мурма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567" w:header="0" w:top="1134" w:footer="737" w:bottom="1134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44:00Z</dcterms:created>
  <dc:creator>Дурягин Роман Анатольевич</dc:creator>
  <dc:description/>
  <dc:language>en-US</dc:language>
  <cp:lastModifiedBy>Оразова</cp:lastModifiedBy>
  <cp:lastPrinted>2007-01-22T10:42:00Z</cp:lastPrinted>
  <dcterms:modified xsi:type="dcterms:W3CDTF">2007-01-22T07:42:00Z</dcterms:modified>
  <cp:revision>11</cp:revision>
  <dc:subject/>
  <dc:title>Приложение 52</dc:title>
</cp:coreProperties>
</file>